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gramming Exercise 2-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eclare variables for food charges, tip, tax, and to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Real food, tip, tax, to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nstants for the tax rate and tip r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Real TAX_RATE = 0.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Real TIP_RATE = 0.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Get the food charg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charge for food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fo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ti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ip = food * TIP_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ax = food * TAX_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to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otal = food + tip + 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the tip, tax, and to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Tip: $", t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Tax: $", 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Total: $", to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2430" cy="633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0:03:00Z</dcterms:created>
  <dc:creator>Tony Gaddis</dc:creator>
  <dc:description/>
  <cp:keywords/>
  <dc:language>en-US</dc:language>
  <cp:lastModifiedBy>usnidem</cp:lastModifiedBy>
  <cp:lastPrinted>2113-01-01T00:00:00Z</cp:lastPrinted>
  <dcterms:modified xsi:type="dcterms:W3CDTF">2012-03-06T16:38:00Z</dcterms:modified>
  <cp:revision>2</cp:revision>
  <dc:subject/>
  <dc:title>Programming Exercise 2-7</dc:title>
</cp:coreProperties>
</file>